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97318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7.05.2024                                                                                   № 4390-58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військової частини А7048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командира військової частини А7048 Збройних Сил України, полковника Володимира Катинського від 18.04.2024 № 1579/13/3061 (вх.№12.1-08/2/3237 від 26.04.2024) про надання допомоги військовій частині А7048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бус міський SOR BN 8.5, Vin код: TK9N3XXBABLSL5094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07.05.2024 </w:t>
      </w:r>
      <w:r>
        <w:rPr>
          <w:bCs/>
          <w:sz w:val="28"/>
          <w:szCs w:val="28"/>
        </w:rPr>
        <w:t>№ 4390-58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048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4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7048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5-02T11:21:00Z</cp:lastPrinted>
  <dcterms:modified xsi:type="dcterms:W3CDTF">2024-05-08T13:35:00Z</dcterms:modified>
  <cp:revision>32</cp:revision>
  <dc:subject/>
  <dc:title>ПРОЕКТ</dc:title>
</cp:coreProperties>
</file>